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683760" cy="222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is she feeling?</w:t>
        <w:tab/>
        <w:t>A) Sa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b) happ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c) Angr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624070" cy="234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2832" w:hanging="2832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What is he like?</w:t>
        <w:tab/>
        <w:t>a) He has got a big yellow head, small mouth and big “ears”. He has got black eyes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ind w:left="2832" w:hanging="0"/>
        <w:rPr/>
      </w:pPr>
      <w:r>
        <w:rPr>
          <w:rFonts w:cs="Comic Sans MS" w:ascii="Comic Sans MS" w:hAnsi="Comic Sans MS"/>
          <w:b/>
          <w:lang w:val="en-US"/>
        </w:rPr>
        <w:t>b) He has got a big yellow head, big mouth and big “ears”: He has got blue eyes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ab/>
      </w:r>
    </w:p>
    <w:p>
      <w:pPr>
        <w:pStyle w:val="Normal"/>
        <w:ind w:left="2832" w:hanging="0"/>
        <w:rPr/>
      </w:pPr>
      <w:r>
        <w:rPr>
          <w:rFonts w:cs="Comic Sans MS" w:ascii="Comic Sans MS" w:hAnsi="Comic Sans MS"/>
          <w:b/>
          <w:lang w:val="en-US"/>
        </w:rPr>
        <w:t>c) He has got a big yellow head, big mouth and small ears. He has got blue eyes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ab/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624070" cy="239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Name the type of fishes according to the picture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1)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2)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3)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4)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5)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ab/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624070" cy="2499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Read the description. Check the mistakes and correct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>In the picture there are five animals, three jellyfishes, a ballon fish and the “sharkslayer”. He is on the sofa reading a book. The jellyfishes are dancing on the sofa. There are 3 windows and a door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In the picture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lang w:val="en-US"/>
        </w:rPr>
        <w:t>.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…………………………………………………………………………………………………………………………………………</w:t>
      </w:r>
    </w:p>
    <w:sectPr>
      <w:headerReference w:type="default" r:id="rId6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THE SHARKSLAYER</w: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51:00Z</dcterms:created>
  <dc:creator>Profes</dc:creator>
  <dc:description/>
  <cp:keywords/>
  <dc:language>en-US</dc:language>
  <cp:lastModifiedBy>CAROLINA</cp:lastModifiedBy>
  <cp:lastPrinted>2008-10-21T09:52:00Z</cp:lastPrinted>
  <dcterms:modified xsi:type="dcterms:W3CDTF">2008-11-04T20:51:00Z</dcterms:modified>
  <cp:revision>2</cp:revision>
  <dc:subject/>
  <dc:title> </dc:title>
</cp:coreProperties>
</file>